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2 - technická specifikace </w:t>
      </w:r>
    </w:p>
    <w:p>
      <w:pPr>
        <w:pStyle w:val="Prost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osttext"/>
        <w:rPr>
          <w:rFonts w:ascii="Calibri" w:hAnsi="Calibri" w:cs="Calibri"/>
        </w:rPr>
      </w:pPr>
      <w:r>
        <w:rPr>
          <w:rFonts w:cs="Calibri" w:ascii="Calibri" w:hAnsi="Calibri"/>
        </w:rPr>
        <w:t>OPTICKÝ BIOMETR - VZ/5/2021</w:t>
      </w:r>
    </w:p>
    <w:p>
      <w:pPr>
        <w:pStyle w:val="Prost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ost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ostte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11"/>
      </w:tblGrid>
      <w:tr>
        <w:trPr>
          <w:trHeight w:val="5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Bezkontaktní oční </w:t>
            </w:r>
            <w:r>
              <w:rPr>
                <w:rFonts w:cs="Calibri" w:ascii="Calibri" w:hAnsi="Calibri"/>
                <w:b/>
                <w:sz w:val="24"/>
              </w:rPr>
              <w:t xml:space="preserve">optický biometr </w:t>
            </w:r>
            <w:r>
              <w:rPr>
                <w:rFonts w:cs="Calibri" w:ascii="Calibri" w:hAnsi="Calibri"/>
                <w:sz w:val="24"/>
              </w:rPr>
              <w:t xml:space="preserve">pro oční oddělení Nemocnice Havlíčkův Brod, </w:t>
            </w:r>
            <w:ins w:id="0" w:author="Kubátová Miroslava" w:date="2021-09-22T12:04:00Z">
              <w:r>
                <w:rPr>
                  <w:rFonts w:cs="Calibri" w:ascii="Calibri" w:hAnsi="Calibri"/>
                  <w:sz w:val="24"/>
                </w:rPr>
                <w:t>příspěvkové organizace</w:t>
              </w:r>
            </w:ins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a splňuje, ANO/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řípadně další popis + číslo stránky, kde je možné údaj v nabídce (v produktovém listu) naléz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onkrétní typ a název biometru: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ěřené parametry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xiální délka o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řivení přední i zadní plochy rohovk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hodnota keratometri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ální topografi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oubka přední komory o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měr duhovk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loušťka čočk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hel kapp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měr zornic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ntrola fixace pacienta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rozsahy měřených hodnot s maximální odchylkou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osttex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axiální délky oka 15-32 mm (± 4 um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zakřivení rohovky – keratometrie 6.5-9,5mm (± 13 um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hloubky přední komory 1,9-4,8 mm (± 6 um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white-to-white vzdálenosti (průměr duhovky) 9-15mm (± 40 um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tloušťky čočky 2,4-6,8 mm (± 6 um) – fakické ok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tloušťky čočky 0,13-2,5mm – pseudofakické ok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tloušťky centrální části rohovky 0,31-1,2 mm (± 2 um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kontaktní měření průměru pupily v rozsahu 1-12m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ální topografie průměru 4,8m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zorce pro výpočet IOL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K/T, Holladay1, Hoffer Q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igisSuite (Haigis, Haigis L, Haigis T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retSuite (Barret universal II, Barret Toric, Barret True, Barret TK universal II, Barret TK Toric, Barret True K with TK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lší požadavky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žnost importu dat z databáze IOLCo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ření vyžívající technologii swept-source OC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pojení ke stávající laserové tiskárně v ambulanc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žnost manuálního dosazení biometrických hodnot s následnou kalkulací nitrooční čočk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žnost propojení s archivačním a databázovým software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por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ě 18 bodová keratometri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overflowPunct w:val="false"/>
              <w:autoSpaceDE w:val="false"/>
              <w:ind w:left="0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výškově stavitelný stol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zh-TW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  <w:highlight w:val="lightGray"/>
        </w:rPr>
        <w:t>*Poznámka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šechny parametry, ve výše uvedené specifikaci, jsou </w:t>
      </w:r>
      <w:r>
        <w:rPr>
          <w:rFonts w:cs="Calibri" w:ascii="Calibri" w:hAnsi="Calibri"/>
          <w:sz w:val="24"/>
          <w:u w:val="single"/>
        </w:rPr>
        <w:t>minimální,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tedy striktně </w:t>
      </w:r>
      <w:r>
        <w:rPr>
          <w:rFonts w:cs="Calibri" w:ascii="Calibri" w:hAnsi="Calibri"/>
          <w:sz w:val="24"/>
          <w:u w:val="single"/>
        </w:rPr>
        <w:t>požadované</w:t>
      </w:r>
      <w:r>
        <w:rPr>
          <w:rFonts w:cs="Calibri" w:ascii="Calibri" w:hAnsi="Calibri"/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</w:rPr>
  </w:style>
  <w:style w:type="character" w:styleId="WW8Num1z0">
    <w:name w:val="WW8Num1z0"/>
    <w:qFormat/>
    <w:rPr>
      <w:rFonts w:ascii="Symbol" w:hAnsi="Symbol" w:cs="OpenSymbol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0"/>
      <w:kern w:val="2"/>
      <w:sz w:val="24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46:00Z</dcterms:created>
  <dc:creator>Pavel Šťasta</dc:creator>
  <dc:description/>
  <cp:keywords/>
  <dc:language>en-US</dc:language>
  <cp:lastModifiedBy>Chladová Monika</cp:lastModifiedBy>
  <cp:lastPrinted>2021-09-20T10:51:00Z</cp:lastPrinted>
  <dcterms:modified xsi:type="dcterms:W3CDTF">2021-10-05T07:54:00Z</dcterms:modified>
  <cp:revision>3</cp:revision>
  <dc:subject/>
  <dc:title>020544 GIF-Q145L Videogastroskop</dc:title>
</cp:coreProperties>
</file>